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Orlí 521/28  byt 9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4 NP </w:t>
        <w:tab/>
        <w:t xml:space="preserve">                </w:t>
        <w:tab/>
        <w:t>Velikost 2 + 1</w:t>
        <w:tab/>
        <w:tab/>
        <w:t xml:space="preserve">          </w:t>
        <w:tab/>
        <w:t xml:space="preserve">Plocha bytu cca 8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244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 xml:space="preserve">nad 200.000 Kč                     </w:t>
        <w:tab/>
        <w:t>cca 43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 vestavěné konstrukce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centrální, radiátory repase, případné úpravy systému – řešit s objednatelem. V koupelně žebříkový radiátor. </w:t>
      </w:r>
    </w:p>
    <w:p>
      <w:pPr>
        <w:pStyle w:val="Bezmezer"/>
        <w:ind w:left="-57" w:hanging="0"/>
        <w:rPr/>
      </w:pPr>
      <w:r>
        <w:rPr/>
        <w:t>Ohřev TUV centrální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>Nová dřevěná okna – oprava kování, vyčištění, seřízení. Vyměnit úzké parapety. Starší, ale funkční okna – světlík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. Odbourat schodek u koupelny</w:t>
      </w:r>
    </w:p>
    <w:p>
      <w:pPr>
        <w:pStyle w:val="Bezmezer"/>
        <w:ind w:left="-57" w:hanging="0"/>
        <w:rPr/>
      </w:pPr>
      <w:r>
        <w:rPr/>
        <w:t xml:space="preserve">WC komplet nové, možno dispozičně upravit. WC nové závěsné. Umývátko. </w:t>
      </w:r>
    </w:p>
    <w:p>
      <w:pPr>
        <w:pStyle w:val="Bezmezer"/>
        <w:ind w:left="-57" w:hanging="0"/>
        <w:rPr/>
      </w:pPr>
      <w:r>
        <w:rPr/>
        <w:t>Balkon odstranit nesoudržné vrstvy, přeizolovat, okapnice, pochůzí krytina, zábradlí repasovat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5:48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1-05T07:59:00Z</dcterms:modified>
  <cp:revision>6</cp:revision>
  <dc:subject/>
  <dc:title/>
</cp:coreProperties>
</file>